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1   2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0,6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0,6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1950</wp:posOffset>
                      </wp:positionV>
                      <wp:extent cx="1618615" cy="147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5pt;width:127.4pt;height:11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564515</wp:posOffset>
                      </wp:positionV>
                      <wp:extent cx="728980" cy="9144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440">
                                    <a:moveTo>
                                      <a:pt x="31" y="1440"/>
                                    </a:moveTo>
                                    <a:cubicBezTo>
                                      <a:pt x="29" y="1408"/>
                                      <a:pt x="0" y="1345"/>
                                      <a:pt x="16" y="1245"/>
                                    </a:cubicBezTo>
                                    <a:cubicBezTo>
                                      <a:pt x="32" y="1145"/>
                                      <a:pt x="52" y="981"/>
                                      <a:pt x="128" y="840"/>
                                    </a:cubicBezTo>
                                    <a:cubicBezTo>
                                      <a:pt x="204" y="699"/>
                                      <a:pt x="351" y="517"/>
                                      <a:pt x="473" y="397"/>
                                    </a:cubicBezTo>
                                    <a:cubicBezTo>
                                      <a:pt x="595" y="277"/>
                                      <a:pt x="750" y="186"/>
                                      <a:pt x="863" y="120"/>
                                    </a:cubicBezTo>
                                    <a:cubicBezTo>
                                      <a:pt x="976" y="54"/>
                                      <a:pt x="1089" y="25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440" path="m31,1440c29,1408,0,1345,16,1245c32,1145,52,981,128,840c204,699,351,517,473,397c595,277,750,186,863,120c976,54,1089,25,1148,0e" stroked="t" o:allowincell="t" style="position:absolute;margin-left:25.2pt;margin-top:44.45pt;width:57.3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9885</wp:posOffset>
                      </wp:positionV>
                      <wp:extent cx="894715" cy="1114425"/>
                      <wp:effectExtent l="635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1755">
                                    <a:moveTo>
                                      <a:pt x="40" y="1755"/>
                                    </a:moveTo>
                                    <a:cubicBezTo>
                                      <a:pt x="35" y="1711"/>
                                      <a:pt x="0" y="1603"/>
                                      <a:pt x="10" y="1493"/>
                                    </a:cubicBezTo>
                                    <a:cubicBezTo>
                                      <a:pt x="20" y="1383"/>
                                      <a:pt x="41" y="1211"/>
                                      <a:pt x="100" y="1095"/>
                                    </a:cubicBezTo>
                                    <a:cubicBezTo>
                                      <a:pt x="159" y="979"/>
                                      <a:pt x="246" y="886"/>
                                      <a:pt x="363" y="795"/>
                                    </a:cubicBezTo>
                                    <a:cubicBezTo>
                                      <a:pt x="480" y="704"/>
                                      <a:pt x="646" y="618"/>
                                      <a:pt x="805" y="548"/>
                                    </a:cubicBezTo>
                                    <a:cubicBezTo>
                                      <a:pt x="964" y="478"/>
                                      <a:pt x="1221" y="440"/>
                                      <a:pt x="1315" y="375"/>
                                    </a:cubicBezTo>
                                    <a:cubicBezTo>
                                      <a:pt x="1409" y="310"/>
                                      <a:pt x="1393" y="221"/>
                                      <a:pt x="1368" y="158"/>
                                    </a:cubicBezTo>
                                    <a:cubicBezTo>
                                      <a:pt x="1343" y="95"/>
                                      <a:pt x="1207" y="33"/>
                                      <a:pt x="1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1755" path="m40,1755c35,1711,0,1603,10,1493c20,1383,41,1211,100,1095c159,979,246,886,363,795c480,704,646,618,805,548c964,478,1221,440,1315,375c1409,310,1393,221,1368,158c1343,95,1207,33,1165,0e" stroked="t" o:allowincell="t" style="position:absolute;margin-left:49.1pt;margin-top:27.55pt;width:70.4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16535</wp:posOffset>
                      </wp:positionV>
                      <wp:extent cx="852805" cy="1243330"/>
                      <wp:effectExtent l="444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958">
                                    <a:moveTo>
                                      <a:pt x="39" y="1958"/>
                                    </a:moveTo>
                                    <a:cubicBezTo>
                                      <a:pt x="33" y="1918"/>
                                      <a:pt x="2" y="1810"/>
                                      <a:pt x="2" y="1718"/>
                                    </a:cubicBezTo>
                                    <a:cubicBezTo>
                                      <a:pt x="2" y="1626"/>
                                      <a:pt x="0" y="1506"/>
                                      <a:pt x="39" y="1403"/>
                                    </a:cubicBezTo>
                                    <a:cubicBezTo>
                                      <a:pt x="78" y="1300"/>
                                      <a:pt x="139" y="1189"/>
                                      <a:pt x="234" y="1103"/>
                                    </a:cubicBezTo>
                                    <a:cubicBezTo>
                                      <a:pt x="329" y="1017"/>
                                      <a:pt x="462" y="949"/>
                                      <a:pt x="609" y="885"/>
                                    </a:cubicBezTo>
                                    <a:cubicBezTo>
                                      <a:pt x="756" y="821"/>
                                      <a:pt x="1002" y="781"/>
                                      <a:pt x="1119" y="720"/>
                                    </a:cubicBezTo>
                                    <a:cubicBezTo>
                                      <a:pt x="1236" y="659"/>
                                      <a:pt x="1285" y="592"/>
                                      <a:pt x="1314" y="518"/>
                                    </a:cubicBezTo>
                                    <a:cubicBezTo>
                                      <a:pt x="1343" y="444"/>
                                      <a:pt x="1326" y="364"/>
                                      <a:pt x="1292" y="278"/>
                                    </a:cubicBezTo>
                                    <a:cubicBezTo>
                                      <a:pt x="1258" y="192"/>
                                      <a:pt x="1150" y="58"/>
                                      <a:pt x="1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958" path="m39,1958c33,1918,2,1810,2,1718c2,1626,0,1506,39,1403c78,1300,139,1189,234,1103c329,1017,462,949,609,885c756,821,1002,781,1119,720c1236,659,1285,592,1314,518c1343,444,1326,364,1292,278c1258,192,1150,58,1112,0e" stroked="t" o:allowincell="t" style="position:absolute;margin-left:64.15pt;margin-top:17.05pt;width:67.1pt;height:9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35915</wp:posOffset>
                      </wp:positionV>
                      <wp:extent cx="519430" cy="1438275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265">
                                    <a:moveTo>
                                      <a:pt x="818" y="2265"/>
                                    </a:moveTo>
                                    <a:cubicBezTo>
                                      <a:pt x="799" y="2239"/>
                                      <a:pt x="775" y="2172"/>
                                      <a:pt x="706" y="2107"/>
                                    </a:cubicBezTo>
                                    <a:cubicBezTo>
                                      <a:pt x="637" y="2042"/>
                                      <a:pt x="515" y="1970"/>
                                      <a:pt x="406" y="1875"/>
                                    </a:cubicBezTo>
                                    <a:cubicBezTo>
                                      <a:pt x="297" y="1780"/>
                                      <a:pt x="106" y="1660"/>
                                      <a:pt x="53" y="1537"/>
                                    </a:cubicBezTo>
                                    <a:cubicBezTo>
                                      <a:pt x="0" y="1414"/>
                                      <a:pt x="31" y="1260"/>
                                      <a:pt x="91" y="1140"/>
                                    </a:cubicBezTo>
                                    <a:cubicBezTo>
                                      <a:pt x="151" y="1020"/>
                                      <a:pt x="333" y="917"/>
                                      <a:pt x="413" y="817"/>
                                    </a:cubicBezTo>
                                    <a:cubicBezTo>
                                      <a:pt x="493" y="717"/>
                                      <a:pt x="540" y="639"/>
                                      <a:pt x="571" y="540"/>
                                    </a:cubicBezTo>
                                    <a:cubicBezTo>
                                      <a:pt x="602" y="441"/>
                                      <a:pt x="612" y="315"/>
                                      <a:pt x="601" y="225"/>
                                    </a:cubicBezTo>
                                    <a:cubicBezTo>
                                      <a:pt x="590" y="135"/>
                                      <a:pt x="523" y="47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265" path="m818,2265c799,2239,775,2172,706,2107c637,2042,515,1970,406,1875c297,1780,106,1660,53,1537c0,1414,31,1260,91,1140c151,1020,333,917,413,817c493,717,540,639,571,540c602,441,612,315,601,225c590,135,523,47,503,0e" stroked="t" o:allowincell="t" style="position:absolute;margin-left:144.45pt;margin-top:26.45pt;width:40.8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40665</wp:posOffset>
                      </wp:positionV>
                      <wp:extent cx="854075" cy="1566545"/>
                      <wp:effectExtent l="2540" t="571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2467">
                                    <a:moveTo>
                                      <a:pt x="726" y="2467"/>
                                    </a:moveTo>
                                    <a:cubicBezTo>
                                      <a:pt x="711" y="2431"/>
                                      <a:pt x="685" y="2325"/>
                                      <a:pt x="636" y="2250"/>
                                    </a:cubicBezTo>
                                    <a:cubicBezTo>
                                      <a:pt x="587" y="2175"/>
                                      <a:pt x="517" y="2089"/>
                                      <a:pt x="433" y="2017"/>
                                    </a:cubicBezTo>
                                    <a:cubicBezTo>
                                      <a:pt x="349" y="1945"/>
                                      <a:pt x="204" y="1900"/>
                                      <a:pt x="133" y="1815"/>
                                    </a:cubicBezTo>
                                    <a:cubicBezTo>
                                      <a:pt x="62" y="1730"/>
                                      <a:pt x="12" y="1607"/>
                                      <a:pt x="6" y="1507"/>
                                    </a:cubicBezTo>
                                    <a:cubicBezTo>
                                      <a:pt x="0" y="1407"/>
                                      <a:pt x="36" y="1289"/>
                                      <a:pt x="96" y="1215"/>
                                    </a:cubicBezTo>
                                    <a:cubicBezTo>
                                      <a:pt x="156" y="1141"/>
                                      <a:pt x="210" y="1127"/>
                                      <a:pt x="366" y="1065"/>
                                    </a:cubicBezTo>
                                    <a:cubicBezTo>
                                      <a:pt x="522" y="1003"/>
                                      <a:pt x="878" y="919"/>
                                      <a:pt x="1033" y="840"/>
                                    </a:cubicBezTo>
                                    <a:cubicBezTo>
                                      <a:pt x="1188" y="761"/>
                                      <a:pt x="1247" y="682"/>
                                      <a:pt x="1296" y="592"/>
                                    </a:cubicBezTo>
                                    <a:cubicBezTo>
                                      <a:pt x="1345" y="502"/>
                                      <a:pt x="1330" y="379"/>
                                      <a:pt x="1326" y="300"/>
                                    </a:cubicBezTo>
                                    <a:cubicBezTo>
                                      <a:pt x="1322" y="221"/>
                                      <a:pt x="1295" y="170"/>
                                      <a:pt x="1273" y="120"/>
                                    </a:cubicBezTo>
                                    <a:cubicBezTo>
                                      <a:pt x="1251" y="70"/>
                                      <a:pt x="1208" y="25"/>
                                      <a:pt x="11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5,2467" path="m726,2467c711,2431,685,2325,636,2250c587,2175,517,2089,433,2017c349,1945,204,1900,133,1815c62,1730,12,1607,6,1507c0,1407,36,1289,96,1215c156,1141,210,1127,366,1065c522,1003,878,919,1033,840c1188,761,1247,682,1296,592c1345,502,1330,379,1326,300c1322,221,1295,170,1273,120c1251,70,1208,25,1191,0e" stroked="t" o:allowincell="t" style="position:absolute;margin-left:87.95pt;margin-top:18.95pt;width:67.2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8585" simplePos="0" locked="0" layoutInCell="1" allowOverlap="1" relativeHeight="4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83210</wp:posOffset>
                      </wp:positionV>
                      <wp:extent cx="838200" cy="1310005"/>
                      <wp:effectExtent l="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63">
                                    <a:moveTo>
                                      <a:pt x="319" y="2063"/>
                                    </a:moveTo>
                                    <a:cubicBezTo>
                                      <a:pt x="290" y="2032"/>
                                      <a:pt x="192" y="1940"/>
                                      <a:pt x="146" y="1875"/>
                                    </a:cubicBezTo>
                                    <a:cubicBezTo>
                                      <a:pt x="100" y="1810"/>
                                      <a:pt x="61" y="1757"/>
                                      <a:pt x="41" y="1673"/>
                                    </a:cubicBezTo>
                                    <a:cubicBezTo>
                                      <a:pt x="21" y="1589"/>
                                      <a:pt x="0" y="1475"/>
                                      <a:pt x="26" y="1373"/>
                                    </a:cubicBezTo>
                                    <a:cubicBezTo>
                                      <a:pt x="52" y="1271"/>
                                      <a:pt x="117" y="1140"/>
                                      <a:pt x="199" y="1058"/>
                                    </a:cubicBezTo>
                                    <a:cubicBezTo>
                                      <a:pt x="281" y="976"/>
                                      <a:pt x="375" y="943"/>
                                      <a:pt x="521" y="878"/>
                                    </a:cubicBezTo>
                                    <a:cubicBezTo>
                                      <a:pt x="667" y="813"/>
                                      <a:pt x="949" y="744"/>
                                      <a:pt x="1076" y="668"/>
                                    </a:cubicBezTo>
                                    <a:cubicBezTo>
                                      <a:pt x="1203" y="592"/>
                                      <a:pt x="1252" y="501"/>
                                      <a:pt x="1286" y="420"/>
                                    </a:cubicBezTo>
                                    <a:cubicBezTo>
                                      <a:pt x="1320" y="339"/>
                                      <a:pt x="1293" y="250"/>
                                      <a:pt x="1279" y="180"/>
                                    </a:cubicBezTo>
                                    <a:cubicBezTo>
                                      <a:pt x="1265" y="110"/>
                                      <a:pt x="1220" y="37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63" path="m319,2063c290,2032,192,1940,146,1875c100,1810,61,1757,41,1673c21,1589,0,1475,26,1373c52,1271,117,1140,199,1058c281,976,375,943,521,878c667,813,949,744,1076,668c1203,592,1252,501,1286,420c1320,339,1293,250,1279,180c1265,110,1220,37,1204,0e" stroked="t" o:allowincell="t" style="position:absolute;margin-left:77.55pt;margin-top:22.3pt;width:65.95pt;height:10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473710</wp:posOffset>
                      </wp:positionV>
                      <wp:extent cx="630555" cy="1576705"/>
                      <wp:effectExtent l="127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2483">
                                    <a:moveTo>
                                      <a:pt x="993" y="2483"/>
                                    </a:moveTo>
                                    <a:cubicBezTo>
                                      <a:pt x="971" y="2432"/>
                                      <a:pt x="973" y="2274"/>
                                      <a:pt x="858" y="2175"/>
                                    </a:cubicBezTo>
                                    <a:cubicBezTo>
                                      <a:pt x="743" y="2076"/>
                                      <a:pt x="435" y="1962"/>
                                      <a:pt x="303" y="1890"/>
                                    </a:cubicBezTo>
                                    <a:cubicBezTo>
                                      <a:pt x="171" y="1818"/>
                                      <a:pt x="112" y="1801"/>
                                      <a:pt x="63" y="1740"/>
                                    </a:cubicBezTo>
                                    <a:cubicBezTo>
                                      <a:pt x="14" y="1679"/>
                                      <a:pt x="0" y="1590"/>
                                      <a:pt x="11" y="1523"/>
                                    </a:cubicBezTo>
                                    <a:cubicBezTo>
                                      <a:pt x="22" y="1456"/>
                                      <a:pt x="44" y="1404"/>
                                      <a:pt x="131" y="1335"/>
                                    </a:cubicBezTo>
                                    <a:cubicBezTo>
                                      <a:pt x="218" y="1266"/>
                                      <a:pt x="451" y="1209"/>
                                      <a:pt x="536" y="1110"/>
                                    </a:cubicBezTo>
                                    <a:cubicBezTo>
                                      <a:pt x="621" y="1011"/>
                                      <a:pt x="638" y="857"/>
                                      <a:pt x="641" y="743"/>
                                    </a:cubicBezTo>
                                    <a:cubicBezTo>
                                      <a:pt x="644" y="629"/>
                                      <a:pt x="592" y="517"/>
                                      <a:pt x="551" y="428"/>
                                    </a:cubicBezTo>
                                    <a:cubicBezTo>
                                      <a:pt x="510" y="339"/>
                                      <a:pt x="450" y="281"/>
                                      <a:pt x="393" y="210"/>
                                    </a:cubicBezTo>
                                    <a:cubicBezTo>
                                      <a:pt x="336" y="139"/>
                                      <a:pt x="245" y="44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2483" path="m993,2483c971,2432,973,2274,858,2175c743,2076,435,1962,303,1890c171,1818,112,1801,63,1740c14,1679,0,1590,11,1523c22,1456,44,1404,131,1335c218,1266,451,1209,536,1110c621,1011,638,857,641,743c644,629,592,517,551,428c510,339,450,281,393,210c336,139,245,44,206,0e" stroked="t" o:allowincell="t" style="position:absolute;margin-left:217.45pt;margin-top:37.3pt;width:49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1435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0975</wp:posOffset>
                      </wp:positionV>
                      <wp:extent cx="457200" cy="24384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оставался контрастным.</w:t>
            </w:r>
            <w:r>
              <w:rPr>
                <w:color w:val="000000"/>
                <w:sz w:val="25"/>
                <w:szCs w:val="25"/>
              </w:rPr>
              <w:t xml:space="preserve"> В то время, как по северо-восточной половине области среднесуточная температура достигала 21-23ºС и на 5°С превышала климатическую норму, по юго-западной было на 1-4°С теплее обычного при средних значениях 17-2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столбики максимальных термометров поднимались до отметок +26+28°С, а местами по крайнему западу дневной прогрев не превышал +22+23°С. Ночной минимум температуры находился в пределах +15+18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й части прошли дожди (местами по западу с грозами).  В целом за сутки выпало 1-4 мм и менее. МС Шарковщина отметила 15 мм осадков, что сравнимо с половиной декадной нормы, а по юго-восточной части дождя не было. Во второй половине ночи и утром кое-где по западу образовывались туманы, ухудшавшие видимость до 200-3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3-20 см  в сутки. На притоках   наблюдалось   колебание  уровней  1-4см.    Температура   воды  повысилась  до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>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765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6433525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местами по 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теплой воздушной массы с 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реимущественно по западной половине кратковременные дожди, днем местами силь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чной половине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ночью на большей части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0 +15°С, по востоку +16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 ночью +8 +13ºС, по востоку +14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9:00Z</dcterms:created>
  <dc:creator>Отдел агрометобслуживания</dc:creator>
  <dc:description/>
  <cp:keywords/>
  <dc:language>en-US</dc:language>
  <cp:lastModifiedBy>User</cp:lastModifiedBy>
  <cp:lastPrinted>2010-06-25T12:34:00Z</cp:lastPrinted>
  <dcterms:modified xsi:type="dcterms:W3CDTF">2010-06-25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